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экономические и социальные показат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града  в 200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млн.руб.</w:t>
      </w:r>
    </w:p>
    <w:tbl>
      <w:tblPr>
        <w:tblW w:w="142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2160"/>
        <w:gridCol w:w="234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 200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% к январю-декабрю 2007 г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убъектов хозяйственной деятельности, учтенных в Статистическом регистре хозяйствующих субъектов  (на 1.01.2009 г.) ед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 по видам деятельност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быча полезных ископаем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рабатывающие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изводство и распределение электроэнергии, газа и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ы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ий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быча полезных ископаем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рабатывающие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быча полезных ископаем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рабатывающие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5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изводство и распределение электроэнергии, газа и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быча полезных ископаем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рабатывающие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изводство и распределение электроэнергии, газа и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рабатывающие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изводство и распределение электроэнергии, газа и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рабатывающие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изводство и распределение электроэнерги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за и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важнейших видов промышленной продукции в натуральном выражении по крупным и средним предприятия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мясо, включая субпродукты 1 категории, тыс. 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колбасные изделия, тыс. 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мясные полуфабрикаты, тыс. 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мясные консервы, млн. усл. ба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7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улов рыбы и добыча других морепродуктов, тыс.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рыба мороженая (без сельди), тыс. 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сельдь всех видов обработки, тыс.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консервы и пресервы рыбные и из морепродуктов, млн. усл. ба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масло животное, 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цельномолочная продукция , тыс. 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сыры жирные, 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мороженое, 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хлеб и хлебобулочные изделия, тыс. 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кондитерские изделия, тыс. 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водка и ликероводочные изделия, тыс. дк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пиво, тыс. дк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безалкогольные напитки, тыс. дк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воды минеральные, млн. полулит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вровые изделия, тыс.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обувь, тыс. п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6,0 р.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азеты, млн. ш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ниги и брошюры (листов-оттисков), млн.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,7 р.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стеновые материалы, млн.штук усл.кирпи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конструкции и изделия сборные железобетонные, тыс.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электропылесосы, тыс.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холодильники бытовые, тыс.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8"/>
                <w:szCs w:val="28"/>
              </w:rPr>
              <w:t>-печи СВЧ, тыс.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оборудование электросварочное, 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проигрыватели цифровые лазерные, тыс.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телевизоры, тыс.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часы бытовые, тыс.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>-легковые автомобили, тыс.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электроэнергия, млн. кВт-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27" w:hanging="0"/>
              <w:rPr/>
            </w:pPr>
            <w:r>
              <w:rPr>
                <w:sz w:val="28"/>
                <w:szCs w:val="28"/>
              </w:rPr>
              <w:t>-теплоэнергия, тыс. Гк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работ, выполненных по виду деятельности «строительство» всего, в том числе по района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ий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7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действие жилых домов, тыс. кв.м. общей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естиции в основной капитал (крупные и средние предприятия), всего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5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ий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9,5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,9 р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4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латных услуг насел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льдированный финансовый результат (прибыль – убыток), всего,  в том числе по района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ий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7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79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инальная среднемесячная заработная плата по крупным и средним предприятиям, всего, в том числе по районам, руб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ий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5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оимость минимального набора продуктов питания, рассчитанного по среднероссийским нормам потребления – декабрь (руб.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37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3,7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екс потребительских цен , % (декабрь 2008г.  к декабрю 2007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официально зарегистрированных безработных,  человек (на конец декабр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7">
    <w:name w:val="Таблица"/>
    <w:basedOn w:val="Style16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Times New Roman" w:hAnsi="Times New Roman" w:cs="Times New Roman"/>
      <w:szCs w:val="20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10:00Z</dcterms:created>
  <dc:creator>Пацевин</dc:creator>
  <dc:description/>
  <cp:keywords/>
  <dc:language>en-US</dc:language>
  <cp:lastModifiedBy>user</cp:lastModifiedBy>
  <dcterms:modified xsi:type="dcterms:W3CDTF">2009-06-16T14:12:00Z</dcterms:modified>
  <cp:revision>3</cp:revision>
  <dc:subject/>
  <dc:title/>
</cp:coreProperties>
</file>